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8"/>
        <w:gridCol w:w="1628"/>
        <w:gridCol w:w="1628"/>
        <w:gridCol w:w="1628"/>
        <w:gridCol w:w="1628"/>
        <w:gridCol w:w="1628"/>
        <w:gridCol w:w="1402"/>
        <w:gridCol w:w="1440"/>
      </w:tblGrid>
      <w:tr>
        <w:trPr>
          <w:trHeight w:val="216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16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0</w:t>
            </w:r>
          </w:p>
        </w:tc>
      </w:tr>
      <w:tr>
        <w:trPr>
          <w:trHeight w:val="216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18</w:t>
            </w:r>
          </w:p>
        </w:tc>
      </w:tr>
      <w:tr>
        <w:trPr>
          <w:trHeight w:val="216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548005</wp:posOffset>
                      </wp:positionV>
                      <wp:extent cx="5203825" cy="1921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3825" cy="1921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33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Use this blank table to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) In the upper portion of each square draw the Lewis symbols of the first 20 element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b) In the lower portion of each square draw the Lewis symbols of the first 20 elements in their most stable formation (when their valence shell is full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4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</w: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n't forget to indicate the charge on the ions formed!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34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9.75pt;height:151.3pt;mso-wrap-distance-left:9.05pt;mso-wrap-distance-right:9.05pt;mso-wrap-distance-top:0pt;mso-wrap-distance-bottom:0pt;margin-top:43.15pt;mso-position-vertical-relative:text;margin-left:272.35pt;mso-position-horizontal-relative:text">
                      <v:textbox>
                        <w:txbxContent>
                          <w:p>
                            <w:pPr>
                              <w:pStyle w:val="Heading1"/>
                              <w:ind w:right="33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Use this blank table to </w:t>
                            </w:r>
                          </w:p>
                          <w:p>
                            <w:pPr>
                              <w:pStyle w:val="Normal"/>
                              <w:ind w:right="33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) In the upper portion of each square draw the Lewis symbols of the first 20 elements</w:t>
                            </w:r>
                          </w:p>
                          <w:p>
                            <w:pPr>
                              <w:pStyle w:val="Normal"/>
                              <w:ind w:right="33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) In the lower portion of each square draw the Lewis symbols of the first 20 elements in their most stable formation (when their valence shell is full)</w:t>
                            </w:r>
                          </w:p>
                          <w:p>
                            <w:pPr>
                              <w:pStyle w:val="Normal"/>
                              <w:ind w:right="334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on't forget to indicate the charge on the ions formed!</w:t>
                            </w:r>
                          </w:p>
                          <w:p>
                            <w:pPr>
                              <w:pStyle w:val="Normal"/>
                              <w:ind w:right="33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34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Caption"/>
        <w:rPr/>
      </w:pPr>
      <w:r>
        <w:rPr/>
        <w:t>The Periodic Table of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5840" w:h="12240"/>
          <w:pgMar w:left="576" w:right="720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Lewis dot – Ionic Bonding worksheet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Use Lewis diagrams to show the bonding that is taking place between the following atoms:</w:t>
        <w:tab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  and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 and P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 and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r and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 and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 and B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a and C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b and 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g and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a and 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s and 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 and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 and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80808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115300</wp:posOffset>
          </wp:positionH>
          <wp:positionV relativeFrom="paragraph">
            <wp:posOffset>-251460</wp:posOffset>
          </wp:positionV>
          <wp:extent cx="744220" cy="584200"/>
          <wp:effectExtent l="0" t="0" r="0" b="0"/>
          <wp:wrapTight wrapText="bothSides">
            <wp:wrapPolygon edited="0">
              <wp:start x="7663" y="220"/>
              <wp:lineTo x="6792" y="889"/>
              <wp:lineTo x="5921" y="2893"/>
              <wp:lineTo x="5921" y="3784"/>
              <wp:lineTo x="2088" y="5342"/>
              <wp:lineTo x="-2" y="6678"/>
              <wp:lineTo x="-2" y="15587"/>
              <wp:lineTo x="1914" y="18035"/>
              <wp:lineTo x="2785" y="18035"/>
              <wp:lineTo x="8359" y="21152"/>
              <wp:lineTo x="8708" y="21152"/>
              <wp:lineTo x="11669" y="21152"/>
              <wp:lineTo x="11843" y="21152"/>
              <wp:lineTo x="17243" y="18035"/>
              <wp:lineTo x="18637" y="18035"/>
              <wp:lineTo x="21424" y="15587"/>
              <wp:lineTo x="21599" y="14249"/>
              <wp:lineTo x="20379" y="10909"/>
              <wp:lineTo x="21424" y="5565"/>
              <wp:lineTo x="21250" y="4674"/>
              <wp:lineTo x="20379" y="3784"/>
              <wp:lineTo x="9753" y="220"/>
              <wp:lineTo x="7663" y="22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808080"/>
      </w:rPr>
      <w:t>UNIT 1 PORTFOLIO</w:t>
    </w:r>
  </w:p>
  <w:p>
    <w:pPr>
      <w:pStyle w:val="Header"/>
      <w:rPr>
        <w:b/>
        <w:b/>
        <w:bCs/>
        <w:color w:val="808080"/>
      </w:rPr>
    </w:pPr>
    <w:r>
      <w:rPr>
        <w:b/>
        <w:bCs/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80808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115300</wp:posOffset>
          </wp:positionH>
          <wp:positionV relativeFrom="paragraph">
            <wp:posOffset>-251460</wp:posOffset>
          </wp:positionV>
          <wp:extent cx="744220" cy="584200"/>
          <wp:effectExtent l="0" t="0" r="0" b="0"/>
          <wp:wrapTight wrapText="bothSides">
            <wp:wrapPolygon edited="0">
              <wp:start x="7663" y="220"/>
              <wp:lineTo x="6792" y="889"/>
              <wp:lineTo x="5921" y="2893"/>
              <wp:lineTo x="5921" y="3784"/>
              <wp:lineTo x="2088" y="5342"/>
              <wp:lineTo x="-2" y="6678"/>
              <wp:lineTo x="-2" y="15587"/>
              <wp:lineTo x="1914" y="18035"/>
              <wp:lineTo x="2785" y="18035"/>
              <wp:lineTo x="8359" y="21152"/>
              <wp:lineTo x="8708" y="21152"/>
              <wp:lineTo x="11669" y="21152"/>
              <wp:lineTo x="11843" y="21152"/>
              <wp:lineTo x="17243" y="18035"/>
              <wp:lineTo x="18637" y="18035"/>
              <wp:lineTo x="21424" y="15587"/>
              <wp:lineTo x="21599" y="14249"/>
              <wp:lineTo x="20379" y="10909"/>
              <wp:lineTo x="21424" y="5565"/>
              <wp:lineTo x="21250" y="4674"/>
              <wp:lineTo x="20379" y="3784"/>
              <wp:lineTo x="9753" y="220"/>
              <wp:lineTo x="7663" y="220"/>
            </wp:wrapPolygon>
          </wp:wrapTight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808080"/>
      </w:rPr>
      <w:t>UNIT 1 PORTFOLIO</w:t>
    </w:r>
  </w:p>
  <w:p>
    <w:pPr>
      <w:pStyle w:val="Header"/>
      <w:rPr>
        <w:b/>
        <w:b/>
        <w:bCs/>
        <w:color w:val="808080"/>
      </w:rPr>
    </w:pPr>
    <w:r>
      <w:rPr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30:00Z</dcterms:created>
  <dc:creator>www.morrowgalpern.ca</dc:creator>
  <dc:description/>
  <cp:keywords/>
  <dc:language>en-US</dc:language>
  <cp:lastModifiedBy>Customer</cp:lastModifiedBy>
  <cp:lastPrinted>2006-02-13T22:21:00Z</cp:lastPrinted>
  <dcterms:modified xsi:type="dcterms:W3CDTF">2007-09-21T16:30:00Z</dcterms:modified>
  <cp:revision>2</cp:revision>
  <dc:subject/>
  <dc:title>Bohr-Rutherford Diagrams Worksheet</dc:title>
</cp:coreProperties>
</file>